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78" w:hanging="180"/>
        <w:jc w:val="both"/>
        <w:rPr/>
      </w:pPr>
      <w:r>
        <w:rPr/>
        <w:object w:dxaOrig="29531" w:dyaOrig="9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55pt;height:53.75pt" filled="f" o:ole="">
            <v:imagedata r:id="rId3" o:title=""/>
          </v:shape>
          <o:OLEObject Type="Embed" ProgID="" ShapeID="ole_rId2" DrawAspect="Content" ObjectID="_5774535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514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Kamalpokhari, Kathmandu, Nepal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el: +977-1-4419363, 4011809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E-mail: bmc@citycentre.com.n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Kamalpokhari, Kathmandu, Nepal</w:t>
                      </w:r>
                    </w:p>
                    <w:p>
                      <w:pPr>
                        <w:pStyle w:val="Normal"/>
                        <w:ind w:left="180" w:hanging="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Tel: +977-1-4419363, 4011809.</w:t>
                      </w:r>
                    </w:p>
                    <w:p>
                      <w:pPr>
                        <w:pStyle w:val="Normal"/>
                        <w:ind w:left="180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E-mail: bmc@citycentre.com.n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78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right="178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 for the shop</w:t>
      </w:r>
    </w:p>
    <w:p>
      <w:pPr>
        <w:pStyle w:val="Normal"/>
        <w:ind w:left="360" w:right="178" w:firstLine="7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right="178" w:firstLine="7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me of Company/ Shop:……………………………………………………………</w:t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ontact Person: ……………………………………………… ………………………</w:t>
      </w:r>
    </w:p>
    <w:p>
      <w:pPr>
        <w:pStyle w:val="Normal"/>
        <w:ind w:left="360" w:right="178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Tel:…………………..Mobile:…………………………E-mail: ………………..…….</w:t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Type of show room/shop planning to open…………………………………………</w:t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178" w:hanging="360"/>
        <w:jc w:val="both"/>
        <w:rPr/>
      </w:pPr>
      <w:r>
        <w:rPr>
          <w:rFonts w:cs="Arial" w:ascii="Arial" w:hAnsi="Arial"/>
          <w:sz w:val="20"/>
          <w:szCs w:val="20"/>
        </w:rPr>
        <w:t>2. Required space:…………………………………</w:t>
        <w:tab/>
        <w:t>Square feet</w:t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Preferred floor:    ..………………………………</w:t>
        <w:tab/>
        <w:t>First option</w:t>
      </w:r>
    </w:p>
    <w:p>
      <w:pPr>
        <w:pStyle w:val="Normal"/>
        <w:ind w:left="360" w:right="178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………….......</w:t>
        <w:tab/>
        <w:t>..………………</w:t>
        <w:tab/>
        <w:t>Second option</w:t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…………………………………</w:t>
        <w:tab/>
        <w:t>Third option</w:t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xpected to complete furniture &amp; fixtures to commission the showroom within…………...days.</w:t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esently have show room of ………………………………………………..having</w:t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sq feet area at …………….…………………………………………….</w:t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17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&amp; Signature:</w:t>
      </w:r>
    </w:p>
    <w:p>
      <w:pPr>
        <w:pStyle w:val="Normal"/>
        <w:ind w:right="1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ind w:left="2520" w:right="178" w:first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or office use only</w:t>
      </w:r>
    </w:p>
    <w:p>
      <w:pPr>
        <w:pStyle w:val="Normal"/>
        <w:ind w:left="360" w:right="17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sz w:val="20"/>
          <w:szCs w:val="20"/>
        </w:rPr>
        <w:t>As per decision or as agreed by the participant the shop No. …..……. has provided within the terms and condition of the management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hop Details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Shop No………</w:t>
        <w:tab/>
        <w:tab/>
        <w:t xml:space="preserve">  Floor: …………</w:t>
        <w:tab/>
        <w:tab/>
        <w:t>Area ……….Sqft.</w:t>
        <w:tab/>
        <w:tab/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nt Conditions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al Rent ……………..For the period of ………………………R.N.……… Paid on……………….byCash/Cheque…………….dt……………Bank …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………………….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hecked by</w:t>
        <w:tab/>
        <w:tab/>
        <w:t xml:space="preserve">  </w:t>
        <w:tab/>
        <w:tab/>
        <w:tab/>
        <w:t xml:space="preserve">                Approved by</w:t>
      </w:r>
    </w:p>
    <w:p>
      <w:pPr>
        <w:pStyle w:val="Normal"/>
        <w:ind w:left="360" w:right="-549" w:hanging="0"/>
        <w:jc w:val="both"/>
        <w:rPr/>
      </w:pPr>
      <w:r>
        <w:rPr/>
        <w:object w:dxaOrig="29531" w:dyaOrig="91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55pt;height:53.75pt" filled="f" o:ole="">
            <v:imagedata r:id="rId5" o:title=""/>
          </v:shape>
          <o:OLEObject Type="Embed" ProgID="" ShapeID="ole_rId4" DrawAspect="Content" ObjectID="_204335388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4003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Kamalpokhari, Kathmandu, Nepal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el: +977-1-4419363, 4011809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-mail: bmc@citycentre.com.n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Kamalpokhari, Kathmandu, Nepal</w:t>
                      </w:r>
                    </w:p>
                    <w:p>
                      <w:pPr>
                        <w:pStyle w:val="Normal"/>
                        <w:ind w:left="180" w:hanging="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Tel: +977-1-4419363, 4011809.</w:t>
                      </w:r>
                    </w:p>
                    <w:p>
                      <w:pPr>
                        <w:pStyle w:val="Normal"/>
                        <w:ind w:left="180" w:hanging="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E-mail: bmc@citycentre.com.np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-549" w:hanging="0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ate : ___/___/______</w:t>
      </w:r>
    </w:p>
    <w:p>
      <w:pPr>
        <w:pStyle w:val="Normal"/>
        <w:ind w:left="360" w:right="-54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1800" w:right="-549" w:first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 for the shop</w:t>
      </w:r>
    </w:p>
    <w:p>
      <w:pPr>
        <w:pStyle w:val="Normal"/>
        <w:ind w:left="360" w:right="-54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right="-54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me of Company/ Shop:…………………………………………………………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ontact Person: ……………………………………………………………………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Tel:…………………..Mobile:…………………………E-mail: ………………..…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Type of show room/shop planning to open………………………………………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549" w:hanging="0"/>
        <w:jc w:val="both"/>
        <w:rPr/>
      </w:pPr>
      <w:r>
        <w:rPr>
          <w:rFonts w:cs="Arial" w:ascii="Arial" w:hAnsi="Arial"/>
          <w:sz w:val="20"/>
          <w:szCs w:val="20"/>
        </w:rPr>
        <w:t>2. Required space:…………………………………</w:t>
        <w:tab/>
        <w:t>Square feet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Preferred floor:    ..………………………………</w:t>
        <w:tab/>
        <w:t>First option</w:t>
      </w:r>
    </w:p>
    <w:p>
      <w:pPr>
        <w:pStyle w:val="Normal"/>
        <w:ind w:left="360" w:right="-54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………….......</w:t>
        <w:tab/>
        <w:t>..………………</w:t>
        <w:tab/>
        <w:t>Second option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…………………………………</w:t>
        <w:tab/>
        <w:t>Third option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54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xpected to complete furniture &amp; fixtures to commission the showroom within…………...days.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esently have show room of ………………………………………….…..having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sq feet area at …………….……………………………………………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54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&amp; Signature: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</w:t>
      </w:r>
    </w:p>
    <w:p>
      <w:pPr>
        <w:pStyle w:val="Normal"/>
        <w:ind w:left="2520" w:right="-549" w:first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or office use only</w:t>
      </w:r>
    </w:p>
    <w:p>
      <w:pPr>
        <w:pStyle w:val="Normal"/>
        <w:ind w:left="360" w:right="-54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right="-549" w:hanging="0"/>
        <w:jc w:val="both"/>
        <w:rPr/>
      </w:pPr>
      <w:r>
        <w:rPr>
          <w:rFonts w:cs="Arial" w:ascii="Arial" w:hAnsi="Arial"/>
          <w:sz w:val="20"/>
          <w:szCs w:val="20"/>
        </w:rPr>
        <w:t>As per decision or as agreed by the participant the shop No. …..……. has provided within the terms and condition of the management.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54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Shop Details:         </w:t>
      </w:r>
    </w:p>
    <w:p>
      <w:pPr>
        <w:pStyle w:val="Normal"/>
        <w:ind w:left="360" w:right="-549" w:hanging="0"/>
        <w:jc w:val="both"/>
        <w:rPr/>
      </w:pPr>
      <w:r>
        <w:rPr>
          <w:rFonts w:cs="Arial" w:ascii="Arial" w:hAnsi="Arial"/>
          <w:sz w:val="20"/>
          <w:szCs w:val="20"/>
        </w:rPr>
        <w:t>Shop No………</w:t>
        <w:tab/>
        <w:tab/>
        <w:t xml:space="preserve">  Floor: …………</w:t>
        <w:tab/>
        <w:tab/>
        <w:t>Area  ……….Sqft.</w:t>
        <w:tab/>
        <w:tab/>
        <w:t xml:space="preserve"> </w:t>
      </w:r>
    </w:p>
    <w:p>
      <w:pPr>
        <w:pStyle w:val="Normal"/>
        <w:ind w:left="360" w:right="-54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nt Conditions:</w:t>
      </w:r>
    </w:p>
    <w:p>
      <w:pPr>
        <w:pStyle w:val="Normal"/>
        <w:ind w:left="360" w:right="-54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otal Rent ……………..For the period of ………………………R.N.……… </w:t>
      </w:r>
    </w:p>
    <w:p>
      <w:pPr>
        <w:pStyle w:val="Normal"/>
        <w:ind w:left="360" w:right="-5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id on……………….byCash/Cheque…………….dt……………Bank …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ab/>
        <w:tab/>
        <w:t xml:space="preserve">           </w:t>
        <w:tab/>
        <w:tab/>
        <w:t xml:space="preserve">      …………………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hecked by</w:t>
        <w:tab/>
        <w:tab/>
        <w:t xml:space="preserve">  </w:t>
        <w:tab/>
        <w:tab/>
        <w:tab/>
        <w:t xml:space="preserve">           Approved 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547" w:right="1008" w:gutter="0" w:header="0" w:top="720" w:footer="0" w:bottom="288"/>
      <w:pgNumType w:fmt="decimal"/>
      <w:cols w:num="2" w:equalWidth="false" w:sep="false">
        <w:col w:w="7371" w:space="2"/>
        <w:col w:w="69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45:00Z</dcterms:created>
  <dc:creator>zenith</dc:creator>
  <dc:description/>
  <cp:keywords/>
  <dc:language>en-US</dc:language>
  <cp:lastModifiedBy>Pushpa</cp:lastModifiedBy>
  <cp:lastPrinted>2009-05-22T13:30:00Z</cp:lastPrinted>
  <dcterms:modified xsi:type="dcterms:W3CDTF">2011-09-27T10:43:00Z</dcterms:modified>
  <cp:revision>41</cp:revision>
  <dc:subject/>
  <dc:title> </dc:title>
</cp:coreProperties>
</file>